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ior Syndicate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nday 2nd March 2009 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760"/>
        <w:gridCol w:w="15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Room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y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sources </w:t>
              <w:softHyphen/>
              <w:t xml:space="preserve"> -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do we need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aring of resources – any good resources we could use as a syndic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ctionaries – Sarah Cash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down what your “wish list” and we will come together again for numeracy and literac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rah look at number and name of dictionari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l look for resourc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ccess Books – How are these going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you would like to see in them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ing samp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ing tas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elling graph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al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hematical journe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sic facts – provided by school from Team Solu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sic facts cha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 – teacher chose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alth – KOS, swimmin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nk about swimming assessm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TTle wri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scussion – how are we going with marking.  Think abou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p, middle and bottom samples to send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p, middle and bottom from each clas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ad into AsTTle on serv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ad into serv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y issues and/or concer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ecial Needs – spoke about “at risk” studen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oke about open door policy.  Clarify to parents rules and expectations for interruptions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shmen to monit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th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50:00Z</dcterms:created>
  <dc:creator>Kathryn</dc:creator>
  <dc:description/>
  <cp:keywords/>
  <dc:language>en-US</dc:language>
  <cp:lastModifiedBy>Kathryn</cp:lastModifiedBy>
  <cp:lastPrinted>2009-02-04T12:23:00Z</cp:lastPrinted>
  <dcterms:modified xsi:type="dcterms:W3CDTF">2009-03-02T02:49:00Z</dcterms:modified>
  <cp:revision>9</cp:revision>
  <dc:subject/>
  <dc:title>AGENDA</dc:title>
</cp:coreProperties>
</file>